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caps/>
          <w:sz w:val="42"/>
        </w:rPr>
      </w:pPr>
      <w:r>
        <w:rPr>
          <w:b/>
          <w:caps/>
          <w:sz w:val="42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Heading7"/>
        <w:numPr>
          <w:ilvl w:val="0"/>
          <w:numId w:val="2"/>
        </w:numPr>
        <w:spacing w:lineRule="auto" w:line="240"/>
        <w:rPr>
          <w:u w:val="none"/>
        </w:rPr>
      </w:pPr>
      <w:r>
        <w:rPr>
          <w:u w:val="none"/>
        </w:rPr>
        <w:t>Technická zpráv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ýkaz výměr</w:t>
      </w:r>
    </w:p>
    <w:p>
      <w:pPr>
        <w:pStyle w:val="Normal"/>
        <w:rPr/>
      </w:pPr>
      <w:r>
        <w:rPr/>
        <w:t xml:space="preserve"> </w:t>
      </w:r>
      <w:r>
        <w:rPr/>
        <w:t>III</w:t>
      </w:r>
      <w:r>
        <w:rPr>
          <w:sz w:val="28"/>
        </w:rPr>
        <w:t xml:space="preserve">. </w:t>
        <w:tab/>
        <w:t xml:space="preserve"> Výkresy:</w:t>
      </w:r>
      <w:r>
        <w:rPr/>
        <w:t xml:space="preserve">  </w:t>
        <w:tab/>
        <w:t xml:space="preserve">č. 1 </w:t>
        <w:tab/>
        <w:t>3. NP  – kanalizace</w:t>
        <w:tab/>
        <w:tab/>
        <w:t>1:100</w:t>
      </w:r>
    </w:p>
    <w:p>
      <w:pPr>
        <w:pStyle w:val="Normal"/>
        <w:ind w:left="2124" w:right="0" w:firstLine="708"/>
        <w:rPr/>
      </w:pPr>
      <w:r>
        <w:rPr/>
        <w:t xml:space="preserve">č. 2 </w:t>
        <w:tab/>
        <w:t>4. NP  – kanalizace</w:t>
        <w:tab/>
        <w:tab/>
        <w:t>1:100</w:t>
      </w:r>
    </w:p>
    <w:p>
      <w:pPr>
        <w:pStyle w:val="Normal"/>
        <w:ind w:left="2123" w:right="0" w:firstLine="709"/>
        <w:rPr/>
      </w:pPr>
      <w:r>
        <w:rPr/>
        <w:t xml:space="preserve">č. 3 </w:t>
        <w:tab/>
        <w:t>1. PP  – vodovod</w:t>
        <w:tab/>
        <w:tab/>
        <w:t>1:100</w:t>
      </w:r>
    </w:p>
    <w:p>
      <w:pPr>
        <w:pStyle w:val="Normal"/>
        <w:rPr/>
      </w:pPr>
      <w:r>
        <w:rPr/>
        <w:tab/>
        <w:tab/>
        <w:tab/>
        <w:t xml:space="preserve">č. 4 </w:t>
        <w:tab/>
        <w:t>3. NP  – vodovod</w:t>
        <w:tab/>
        <w:tab/>
        <w:t>1:100</w:t>
      </w:r>
    </w:p>
    <w:p>
      <w:pPr>
        <w:pStyle w:val="Normal"/>
        <w:ind w:left="2123" w:right="0" w:firstLine="709"/>
        <w:rPr/>
      </w:pPr>
      <w:r>
        <w:rPr/>
        <w:t xml:space="preserve">č. 5 </w:t>
        <w:tab/>
        <w:t>4.NP – vodovod</w:t>
        <w:tab/>
        <w:tab/>
        <w:t>1:10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b/>
          <w:caps/>
          <w:sz w:val="48"/>
        </w:rPr>
        <w:t xml:space="preserve">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ind w:left="3540" w:right="0" w:hanging="2115"/>
        <w:rPr/>
      </w:pPr>
      <w:r>
        <w:rPr>
          <w:b/>
          <w:sz w:val="28"/>
        </w:rPr>
        <w:t>Stavba</w:t>
      </w:r>
      <w:r>
        <w:rPr>
          <w:sz w:val="28"/>
        </w:rPr>
        <w:t xml:space="preserve"> </w:t>
      </w:r>
      <w:r>
        <w:rPr/>
        <w:t xml:space="preserve">             </w:t>
      </w:r>
      <w:r>
        <w:rPr>
          <w:sz w:val="28"/>
        </w:rPr>
        <w:t xml:space="preserve">: </w:t>
        <w:tab/>
      </w:r>
      <w:r>
        <w:rPr>
          <w:sz w:val="28"/>
          <w:u w:val="single"/>
        </w:rPr>
        <w:t>Základní škola Milín – Stavební úpravy</w:t>
      </w:r>
    </w:p>
    <w:p>
      <w:pPr>
        <w:pStyle w:val="Normal"/>
        <w:ind w:left="3540" w:right="0" w:hanging="2115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Odborné učebny, bezbariérovost stavby </w:t>
      </w:r>
    </w:p>
    <w:p>
      <w:pPr>
        <w:pStyle w:val="Normal"/>
        <w:ind w:left="3540" w:right="0" w:hanging="2115"/>
        <w:rPr>
          <w:sz w:val="28"/>
        </w:rPr>
      </w:pPr>
      <w:r>
        <w:rPr>
          <w:sz w:val="28"/>
        </w:rPr>
        <w:tab/>
        <w:t>SO – 01:  ŠKOLA</w:t>
      </w:r>
    </w:p>
    <w:p>
      <w:pPr>
        <w:pStyle w:val="Normal"/>
        <w:ind w:left="3540" w:right="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>D.1.4.  ZDRAVOTNÍ INSTALACE</w:t>
      </w:r>
    </w:p>
    <w:p>
      <w:pPr>
        <w:pStyle w:val="Normal"/>
        <w:ind w:left="0" w:right="0" w:hanging="0"/>
        <w:rPr/>
      </w:pPr>
      <w:r>
        <w:rPr>
          <w:sz w:val="28"/>
        </w:rPr>
        <w:tab/>
        <w:tab/>
      </w:r>
      <w:r>
        <w:rPr>
          <w:b/>
          <w:sz w:val="28"/>
        </w:rPr>
        <w:t>Místo stavby</w:t>
      </w:r>
      <w:r>
        <w:rPr>
          <w:sz w:val="28"/>
        </w:rPr>
        <w:t xml:space="preserve"> : </w:t>
        <w:tab/>
        <w:t>k.ú. Milín, parc.č. 235/1, 235/2, 235/4, 235/4</w:t>
      </w:r>
      <w:r>
        <w:rPr>
          <w:bCs/>
          <w:sz w:val="25"/>
        </w:rPr>
        <w:t xml:space="preserve">  </w:t>
      </w:r>
    </w:p>
    <w:p>
      <w:pPr>
        <w:pStyle w:val="Normal"/>
        <w:ind w:left="0" w:right="0" w:hanging="0"/>
        <w:rPr>
          <w:bCs/>
          <w:sz w:val="28"/>
          <w:szCs w:val="28"/>
        </w:rPr>
      </w:pPr>
      <w:r>
        <w:rPr>
          <w:bCs/>
          <w:sz w:val="25"/>
        </w:rPr>
        <w:tab/>
        <w:tab/>
        <w:tab/>
        <w:tab/>
        <w:tab/>
      </w:r>
      <w:r>
        <w:rPr>
          <w:bCs/>
          <w:sz w:val="28"/>
          <w:szCs w:val="28"/>
        </w:rPr>
        <w:t>okr. Příbram</w:t>
      </w:r>
    </w:p>
    <w:p>
      <w:pPr>
        <w:pStyle w:val="Normal"/>
        <w:ind w:left="1413" w:right="0" w:hanging="0"/>
        <w:rPr/>
      </w:pPr>
      <w:r>
        <w:rPr>
          <w:b/>
          <w:sz w:val="28"/>
        </w:rPr>
        <w:t xml:space="preserve">Investor      </w:t>
      </w:r>
      <w:r>
        <w:rPr>
          <w:sz w:val="28"/>
        </w:rPr>
        <w:t xml:space="preserve">   : </w:t>
        <w:tab/>
        <w:t xml:space="preserve">Obec Milín, 11. května 27, 262 31 Milín      </w:t>
      </w:r>
      <w:r>
        <w:rPr>
          <w:b/>
          <w:sz w:val="28"/>
        </w:rPr>
        <w:t xml:space="preserve"> </w:t>
      </w:r>
    </w:p>
    <w:p>
      <w:pPr>
        <w:pStyle w:val="Normal"/>
        <w:ind w:left="1413" w:right="0" w:hanging="0"/>
        <w:rPr/>
      </w:pPr>
      <w:r>
        <w:rPr>
          <w:b/>
          <w:sz w:val="28"/>
        </w:rPr>
        <w:t>Stupeň</w:t>
      </w:r>
      <w:r>
        <w:rPr>
          <w:sz w:val="28"/>
        </w:rPr>
        <w:t xml:space="preserve">           : </w:t>
        <w:tab/>
        <w:t xml:space="preserve">DVZ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Datum</w:t>
      </w:r>
      <w:r>
        <w:rPr>
          <w:sz w:val="28"/>
        </w:rPr>
        <w:t xml:space="preserve">           : </w:t>
        <w:tab/>
        <w:t xml:space="preserve">listopad 2016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: </w:t>
        <w:tab/>
        <w:t>119 / 2016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: </w:t>
        <w:tab/>
        <w:t>Ševr K., Ing. Burianová, Ševr O.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: </w:t>
        <w:tab/>
        <w:t>KAREL SLADKÝ- projekční kancelář, Příbram I/136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IČ       </w:t>
      </w:r>
      <w:r>
        <w:rPr>
          <w:sz w:val="28"/>
        </w:rPr>
        <w:t xml:space="preserve">   </w:t>
        <w:tab/>
        <w:t xml:space="preserve">   : </w:t>
        <w:tab/>
        <w:t>113 01 601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: </w:t>
        <w:tab/>
        <w:t>CZ420528003</w:t>
      </w:r>
    </w:p>
    <w:p>
      <w:pPr>
        <w:pStyle w:val="Normal"/>
        <w:rPr>
          <w:b/>
          <w:b/>
          <w:caps/>
          <w:color w:val="FF6600"/>
          <w:sz w:val="48"/>
        </w:rPr>
      </w:pPr>
      <w:r>
        <w:rPr>
          <w:b/>
          <w:caps/>
          <w:color w:val="FF6600"/>
          <w:sz w:val="48"/>
        </w:rPr>
        <w:t xml:space="preserve">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Předmětem projektové dokumentace pro stavební řízení je kanalizace a vodovod pro vestavbu podkroví Základní školy v Milíně.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567" w:right="0" w:firstLine="708"/>
        <w:rPr>
          <w:sz w:val="28"/>
        </w:rPr>
      </w:pPr>
      <w:r>
        <w:rPr>
          <w:sz w:val="28"/>
        </w:rPr>
        <w:t>V Základní škole Milín budou probíhat stavební úpravy.  Ve stávajícím půdním prostoru jsou navrženy učebny, kabinety a hygienické místnosti. Stávající hygienická zařízení v nižších podlažích zůstávají zachovány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8"/>
        <w:rPr>
          <w:sz w:val="28"/>
        </w:rPr>
      </w:pPr>
      <w:r>
        <w:rPr>
          <w:sz w:val="28"/>
        </w:rPr>
        <w:t xml:space="preserve">SPLAŠKOVÁ KANALIZACE </w:t>
      </w:r>
    </w:p>
    <w:p>
      <w:pPr>
        <w:pStyle w:val="Normal"/>
        <w:ind w:left="0" w:right="0" w:firstLine="568"/>
        <w:rPr>
          <w:sz w:val="28"/>
        </w:rPr>
      </w:pPr>
      <w:r>
        <w:rPr>
          <w:sz w:val="28"/>
        </w:rPr>
      </w:r>
    </w:p>
    <w:p>
      <w:pPr>
        <w:pStyle w:val="Zkladntextodsazen2"/>
        <w:rPr/>
      </w:pPr>
      <w:r>
        <w:rPr/>
        <w:t>Při stavebních úpravách v ZŠ Milín budou v podkroví nové učebny včetně příslušenství a včetně hygienických místností. Pro odvod splaškových vod jsou navržena nová připojovací potrubí z HT a nová svislá odpadní potrubí z HT, ta která budou vedena učebnami, budou z tzv. tichého potrubí. Většina svislých odpadních potrubích bude propojena na stávající v 3.NP  nebo v 1.PP (svislé odpadní potrubí č. 3 a č. 10).</w:t>
      </w:r>
    </w:p>
    <w:p>
      <w:pPr>
        <w:pStyle w:val="Normal"/>
        <w:ind w:left="0" w:right="0" w:firstLine="568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0" w:right="0" w:firstLine="568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8"/>
        <w:rPr>
          <w:sz w:val="28"/>
        </w:rPr>
      </w:pPr>
      <w:r>
        <w:rPr>
          <w:sz w:val="28"/>
        </w:rPr>
      </w:r>
    </w:p>
    <w:p>
      <w:pPr>
        <w:pStyle w:val="Heading4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  <w:t>Splašková  kanalizace</w:t>
      </w:r>
    </w:p>
    <w:p>
      <w:pPr>
        <w:pStyle w:val="Normal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Splaškové odpadní vody z objektu jsou odváděny stávající kanalizační přípojkou do veřejného kanalizačního sběrače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Odpadní vody od zařizovacích předmětů ve 4.NP budou svedeny připojovacím potrubím do svislého odpadního potrubí, které bude napojeno do stávajícího odpadního potrubí v 3.NP. Svislé odpadní potrubí č. 1a, 2a, 1, 3a, 4, 5, 7, 9, 10, 12a, 13, 14  bude odvětráno; bude ukončeno nad střechou větrací hlavicí. Stávající svislé odpadní potrubí ze 3.NP bude ve 4.NP nově provedeno z HT. Neodvzdušněné potrubí bude vyvedeno pod strop a zaslepeno. Odvětrání stávajících  svislých odpadních potrubí bude převedeno v podlaze k nejbližší příčce/ sloupku tak, aby bylo umístěno mimo volný prostor místností. Stávající odvětrání odpad. potrubí č. 15 bude převedeno ke zdi a propojeno s odvětráním č. 10b a společné odvětrání bude vedené k odvětrání odpadního potrubí č. 10, do něhož bude napojeno. Stávající odvětrání č. 11 od umyvadel z nižších pater bude ve 3.NP zaslepeno pod stropem. Odvětrání potrubí č. 13 půjde ve střešní konstrukci tak, aby bylo vyvedeno nad střešními okny 5.NP.  Odpadní potrubí, které musí být vedené v podlaze 4.NP, bude v min. spádu 2,0% a přesná trasa bude upřesněna na stavbě podle umístění nosných prvků podlahy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/>
      </w:pPr>
      <w:r>
        <w:rPr>
          <w:sz w:val="28"/>
        </w:rPr>
        <w:t>Svislé odpadní potrubí č. 3 a č. 10 bude nově provedeno přes všechna podlaží až do 1.PP, kde bude napojeno do stávajícího ležatého potrubí kanalizace vedeného pod stropem 1.PP.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Dle požadavků VZT je nutné odvodnění VZT jednotek a paty stoupaček VZT potrubí. Odvody kondenzátu budou vedeny v podhledu, příčce a zdi k nejbližší stoupačce kanalizace, kde se napojí přes zápachovou uzávěrku pro suchý stav. V učebnách, kde jsou osazeny stropní VZT jednotky, je kondenzát čerpán – kondenzátní čerpadlo je dodávkou VZT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Stávající odpadní potrubí ve stávajících podlažích bude zachováno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  <w:tab/>
        <w:tab/>
        <w:t>Vnitřní kanalizace objektu bude provedena dle ČSN EN 12056,  (ČSN  75 6760)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  <w:u w:val="single"/>
        </w:rPr>
      </w:pPr>
      <w:r>
        <w:rPr>
          <w:sz w:val="28"/>
          <w:u w:val="single"/>
        </w:rPr>
        <w:t>Množství splaškových vod: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-  průměrné</w:t>
        <w:tab/>
        <w:tab/>
        <w:t xml:space="preserve">         2350  l/den  </w:t>
      </w:r>
    </w:p>
    <w:p>
      <w:pPr>
        <w:pStyle w:val="TextBodyIndent"/>
        <w:ind w:left="567" w:right="0" w:firstLine="709"/>
        <w:rPr/>
      </w:pPr>
      <w:r>
        <w:rPr>
          <w:sz w:val="28"/>
        </w:rPr>
        <w:t>-  roční</w:t>
        <w:tab/>
        <w:tab/>
        <w:tab/>
        <w:tab/>
        <w:t xml:space="preserve"> 470  m</w:t>
      </w:r>
      <w:r>
        <w:rPr>
          <w:sz w:val="28"/>
          <w:vertAlign w:val="superscript"/>
        </w:rPr>
        <w:t>3</w:t>
      </w:r>
      <w:r>
        <w:rPr>
          <w:sz w:val="28"/>
        </w:rPr>
        <w:t>/rok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Zkladntextodsazen2"/>
        <w:rPr/>
      </w:pPr>
      <w:r>
        <w:rPr/>
        <w:t>Připojovací potrubí v min. spádu 3%, potrubí vedené v podlaze/pod stropem v min. spádu 2,0% a svislá odpadní potrubí budou provedena z plastových trub PVC HT. Kondenzát od vzduchotechniky bude veden do stoupaček kanalizace potrubím HT 32. Odpadní potrubí vedené v učebnách bude provedeno z tzv. tichého potrubí.</w:t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Vodovod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b/>
          <w:b/>
          <w:bCs/>
          <w:sz w:val="28"/>
          <w:u w:val="single"/>
          <w:shd w:fill="FFFF00" w:val="clear"/>
        </w:rPr>
      </w:pPr>
      <w:r>
        <w:rPr>
          <w:b/>
          <w:bCs/>
          <w:sz w:val="28"/>
          <w:u w:val="single"/>
          <w:shd w:fill="FFFF00" w:val="clear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V ZŠ Milín jsou rozvody vody částečně rekonstruovány (páteřní rozvod v 1.PP je proveden z potrubí PPR), rozvody do hygienických zařízení jsou původní z pozinkovaného potrubí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Ve 3.NP jsou osazeny dva požární hydranty. Rozvod vody pro nové požární hydranty ve 4.NP bude napojen na stávající požární vodovod ve 3.NP  - vždy u stávajících hydrantů. Umístění a typ hydrantu je určen požární zprávou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Pro zařizovací předměty ve 4.NP budou rozvody vody (studená, teplá vody a cirkulace, studená voda jako příprava pro využívání užitkové vody – dešťové vody) přivedeny z 1.PP dvěma stoupačkami č. 1 a č. 2, ty budou napojeny na páteřní rozvod v 1.PP.  Na patách stoupaček budou osazeny uzávěry s vypouštěcími kohouty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/>
      </w:pPr>
      <w:r>
        <w:rPr>
          <w:sz w:val="28"/>
        </w:rPr>
        <w:t xml:space="preserve">Pro zařizovací předměty ve 4.NP - </w:t>
      </w:r>
      <w:r>
        <w:rPr>
          <w:sz w:val="28"/>
          <w:u w:val="single"/>
        </w:rPr>
        <w:t>WC a pisoáry</w:t>
      </w:r>
      <w:r>
        <w:rPr>
          <w:sz w:val="28"/>
        </w:rPr>
        <w:t xml:space="preserve"> - bude proveden samostatný rozvod. Tento bude provizorně napojen na pitnou studenou vodu v 1.PP na páteřní rozvod a za napojením budou osazeny uzávěry s vypouštěcími kohouty. Tato příprava rozvodu je pro budoucí využívání dešťové vody jako užitkové vody pro splachování WC a pro pisoáry. Pokud bude realizováno využívání dešťové vody jako užitkové vody, tento rozvod by se na ni v 1.PP přepojil. </w:t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/>
      </w:pPr>
      <w:r>
        <w:rPr>
          <w:sz w:val="28"/>
        </w:rPr>
        <w:t>Teplá voda bude rozvedena spolu s cirkulací v souběhu se studenou vodou. Kompenzace potrubí musí být dodržena podle pokynů výrobce potrubí. V nejvzdálenějších místech bude potrubí teplé vody a cirkulace propojeno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Rozvody  vody budou vedeny ve zdech, v příčkách a v podlaze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Rozvod pitné vody ,TV a cirkulace vody bude proveden z trub PPR - 3, PN 20, uložených ve zdech, příčkách a v podlahách. 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color w:val="000000"/>
          <w:sz w:val="28"/>
        </w:rPr>
      </w:pPr>
      <w:r>
        <w:rPr>
          <w:color w:val="000000"/>
          <w:sz w:val="28"/>
        </w:rPr>
        <w:t>Vnitřní rozvod studené i teplé vody a cirkulace bude proveden z materiálu potrubí  PPR, PN 20 a opatřen návlekovou izolací o síle podle vyhl.č. 193/2007.</w:t>
      </w:r>
    </w:p>
    <w:p>
      <w:pPr>
        <w:pStyle w:val="TextBodyIndent"/>
        <w:ind w:left="567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>Při montáži je nutné dodržovat montážní předpisy pro systémy PPR dle výrobce a dbát správného zabezpečení dilatace.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Materiály použité při montáži vodovodů musí být v souladu s vyhláškou 409/2005 o hygienických požadavcích na výrobky přicházející do přímého styku s pitnou vodou a na úpravu vody. </w:t>
      </w:r>
    </w:p>
    <w:p>
      <w:pPr>
        <w:pStyle w:val="Zkladntextodsazen2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 xml:space="preserve">Po ukončení montáže  budou provedeny předepsané tlakové zkoušky rozvodů.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1276"/>
        <w:rPr>
          <w:sz w:val="28"/>
        </w:rPr>
      </w:pPr>
      <w:r>
        <w:rPr>
          <w:sz w:val="28"/>
        </w:rPr>
        <w:t>Vodovod objektu bude proveden dle ČSN EN 806,  (ČSN 73 6660).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sz w:val="28"/>
          <w:u w:val="single"/>
        </w:rPr>
      </w:pPr>
      <w:r>
        <w:rPr>
          <w:sz w:val="28"/>
          <w:u w:val="single"/>
        </w:rPr>
        <w:t>Výpočet spotřeby vody:</w:t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  <w:t>průměrná potřeba vody se zvýší o: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d</w:t>
        <w:tab/>
      </w:r>
      <w:r>
        <w:rPr>
          <w:sz w:val="28"/>
        </w:rPr>
        <w:t xml:space="preserve">=   94 žáků ZŠ x 25 l/os/den  =  2350 l/den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  <w:t>maximální denní 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 xml:space="preserve">d max. </w:t>
        <w:tab/>
      </w:r>
      <w:r>
        <w:rPr>
          <w:sz w:val="28"/>
        </w:rPr>
        <w:t>=</w:t>
        <w:tab/>
        <w:t xml:space="preserve">2350 x 1,5 </w:t>
        <w:tab/>
        <w:tab/>
        <w:t xml:space="preserve">        =  3525 l/den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sz w:val="28"/>
        </w:rPr>
        <w:t>maximální hodinová 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h max.</w:t>
        <w:tab/>
      </w:r>
      <w:r>
        <w:rPr>
          <w:sz w:val="28"/>
        </w:rPr>
        <w:t>=</w:t>
        <w:tab/>
        <w:t xml:space="preserve">3525 x 2,1  </w:t>
        <w:tab/>
        <w:tab/>
        <w:tab/>
        <w:t>= 7402,5 l/den/10 hod. =  740,25  l/hod.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  <w:t xml:space="preserve">roční potřeba vody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r</w:t>
        <w:tab/>
      </w:r>
      <w:r>
        <w:rPr>
          <w:sz w:val="28"/>
        </w:rPr>
        <w:t>=</w:t>
        <w:tab/>
        <w:t xml:space="preserve">5 x 94 </w:t>
        <w:tab/>
        <w:tab/>
        <w:tab/>
        <w:t>=  470  m</w:t>
      </w:r>
      <w:r>
        <w:rPr>
          <w:sz w:val="28"/>
          <w:vertAlign w:val="superscript"/>
        </w:rPr>
        <w:t>3</w:t>
      </w:r>
      <w:r>
        <w:rPr>
          <w:sz w:val="28"/>
        </w:rPr>
        <w:t>/rok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ind w:left="864" w:right="0" w:hanging="86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řizovací předměty   </w:t>
      </w:r>
    </w:p>
    <w:p>
      <w:pPr>
        <w:pStyle w:val="Normal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0" w:firstLine="709"/>
        <w:rPr/>
      </w:pPr>
      <w:r>
        <w:rPr>
          <w:sz w:val="28"/>
        </w:rPr>
        <w:t>Zdravotní keramika a výtokové baterie jsou navrženy standardní; budou upřesněny investorem v prováděcí dokumentaci.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zhledem k rozsahu stavby je nutno pro realizaci stavby dopracovat dokumentaci pro provádění stavby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/>
      </w:pPr>
      <w:r>
        <w:rPr/>
      </w:r>
    </w:p>
    <w:p>
      <w:pPr>
        <w:pStyle w:val="Normal"/>
        <w:ind w:left="567" w:right="0" w:firstLine="709"/>
        <w:rPr/>
      </w:pPr>
      <w:r>
        <w:rPr/>
      </w:r>
    </w:p>
    <w:p>
      <w:pPr>
        <w:pStyle w:val="Normal"/>
        <w:ind w:left="567" w:right="0" w:firstLine="709"/>
        <w:rPr/>
      </w:pPr>
      <w:r>
        <w:rPr/>
      </w:r>
    </w:p>
    <w:p>
      <w:pPr>
        <w:pStyle w:val="Normal"/>
        <w:ind w:left="567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zpečnost a ochrana zdraví při práci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odsazen3"/>
        <w:ind w:left="567" w:right="0" w:firstLine="709"/>
        <w:rPr/>
      </w:pPr>
      <w:r>
        <w:rPr/>
        <w:t xml:space="preserve">Při výstavbě musí být vytvořeny podmínky pro dodržování zásad ochrany a bezpečnosti práce v souladu s platnou legislativou, která se vztahuje na právnické a fyzické osoby, které provádějí stavební práce a na jejich pracovníky. Veškeré pracovní činnosti stavby budou prováděny v souladu s pravidly BOZ a podle všech jednotlivých ustanovení zákona č. 309/2006 Sb. ve znění zákonu č. 362/2007 Sb. Za dodržení těchto pravidel je zodpovědný pracovník realizační firmy. Před zahájením prací musí být pracovníci seznámeni s jednotlivými technologickými postupy, bezpečnostními předpisy a poučeni o používání ochranných pomůcek. </w:t>
      </w:r>
    </w:p>
    <w:p>
      <w:pPr>
        <w:pStyle w:val="Zkladntextodsazen3"/>
        <w:rPr/>
      </w:pPr>
      <w:r>
        <w:rPr/>
        <w:t xml:space="preserve">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sz w:val="28"/>
        </w:rPr>
      </w:pPr>
      <w:r>
        <w:rPr>
          <w:sz w:val="28"/>
        </w:rPr>
        <w:t>Tímto je zapotřebí dbát ustanovení příslušných ČSN a dalších předpisů vztahujících se k používaným zařízením, užívaným technologickým a pracovním postupům a dalším podmínkám při provádění prací.</w:t>
      </w:r>
    </w:p>
    <w:p>
      <w:pPr>
        <w:pStyle w:val="Zkladntextodsazen2"/>
        <w:rPr>
          <w:sz w:val="28"/>
        </w:rPr>
      </w:pPr>
      <w:r>
        <w:rPr>
          <w:sz w:val="28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Při výstavbě, montáži a provozu zařízení musí být dodržovány platné právní normy, předpisy a vyhlášky k zajištění bezpečnosti a ochrany zdraví pracovníků, které se týkají projektovaného zařízení. 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605" cy="213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0"/>
                            <w:ind w:left="0" w:right="0" w:firstLine="709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6.8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0"/>
                      <w:ind w:left="0" w:right="0" w:firstLine="709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04"/>
        </w:tabs>
        <w:ind w:left="1504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firstLine="709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right="0" w:hanging="0"/>
      <w:outlineLvl w:val="6"/>
    </w:pPr>
    <w:rPr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540" w:right="0" w:hanging="0"/>
      <w:outlineLvl w:val="7"/>
    </w:pPr>
    <w:rPr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Standardnpsmoodstavce1">
    <w:name w:val="WW-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left="567" w:right="0" w:firstLine="709"/>
    </w:pPr>
    <w:rPr>
      <w:sz w:val="28"/>
    </w:rPr>
  </w:style>
  <w:style w:type="paragraph" w:styleId="Zkladntextodsazen3">
    <w:name w:val="Základní text odsazený 3"/>
    <w:basedOn w:val="Normal"/>
    <w:qFormat/>
    <w:pPr>
      <w:ind w:left="0" w:right="0" w:firstLine="360"/>
    </w:pPr>
    <w:rPr>
      <w:sz w:val="28"/>
    </w:rPr>
  </w:style>
  <w:style w:type="paragraph" w:styleId="Zkladntext2">
    <w:name w:val="Základní text 2"/>
    <w:basedOn w:val="Normal"/>
    <w:qFormat/>
    <w:pPr>
      <w:ind w:left="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02:00Z</dcterms:created>
  <dc:creator>Karel Sladký</dc:creator>
  <dc:description/>
  <dc:language>en-US</dc:language>
  <cp:lastModifiedBy>Novotna</cp:lastModifiedBy>
  <cp:lastPrinted>2016-11-30T12:28:00Z</cp:lastPrinted>
  <dcterms:modified xsi:type="dcterms:W3CDTF">2018-05-18T07:02:00Z</dcterms:modified>
  <cp:revision>2</cp:revision>
  <dc:subject/>
  <dc:title>T E C H N I C K Á   Z P R Á V A</dc:title>
</cp:coreProperties>
</file>